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A tolvajok felszerelése</w:t>
      </w:r>
    </w:p>
    <w:p>
      <w:pPr>
        <w:pStyle w:val="Normal"/>
        <w:jc w:val="center"/>
        <w:rPr>
          <w:b/>
          <w:b/>
          <w:bCs/>
          <w:color w:val="FFCC00"/>
          <w:sz w:val="40"/>
          <w:lang w:val="en-GB"/>
        </w:rPr>
      </w:pPr>
      <w:r>
        <w:rPr>
          <w:b/>
          <w:bCs/>
          <w:color w:val="FFCC00"/>
          <w:sz w:val="40"/>
          <w:lang w:val="en-GB"/>
        </w:rPr>
        <w:t> </w:t>
      </w:r>
    </w:p>
    <w:p>
      <w:pPr>
        <w:pStyle w:val="Normal"/>
        <w:jc w:val="center"/>
        <w:rPr>
          <w:color w:val="FFCC00"/>
          <w:lang w:val="en-GB"/>
        </w:rPr>
      </w:pPr>
      <w:r>
        <w:rPr>
          <w:color w:val="FFCC00"/>
          <w:lang w:val="en-GB"/>
        </w:rPr>
        <w:t>A M.A.G.U.S. lapjait figyelmesen forgatók észrevehették, hogy a képzettségek leírásakor többször is utalunk különféle tolvajeszközökre, a felszerelések között ellenben nem történik róluk említés. Ezek az eszközök nagyban hozzájárulnak ahhoz, hogy a tolvaj - s mindenki, aki zárnyitás vagy mászás képzettséggel rendelkezik - eleget tehessen feladatának. Nélkülük a falak megmászása sokkalta nagyobb erõpróba, a zárnyitás pedig jobbára lehetetlen vállalkozás. Összefoglaló néven tolvajfelszerelésként kerül említésre az a kisebb táskányi eszköz, szerszám, amellyel minden szerencsevadász rendelkezik. Ebben benne foglaltatik mindaz, ami alapfeltétele az alvilági képzettségek alkalmazásának.</w:t>
      </w:r>
    </w:p>
    <w:p>
      <w:pPr>
        <w:pStyle w:val="Normal"/>
        <w:jc w:val="center"/>
        <w:rPr>
          <w:color w:val="FFCC00"/>
          <w:lang w:val="en-GB"/>
        </w:rPr>
      </w:pPr>
      <w:r>
        <w:rPr>
          <w:color w:val="FFCC00"/>
          <w:lang w:val="en-GB"/>
        </w:rPr>
        <w:t>A zárnyitásnak, amennyiben kulcs nem áll rendelkezésre, több elterjedt módja ismeretes Yneven - a legegyszerûbb, ám nem feltétlenül legbiztosabb és legelegánsabb az ajtó módszeres elpusztítása. Erre remek lehetõséget kínálnak a nagy erõkifejtést kívánó csákányok, balták, fejszék, esetleg buzogányok és kalapácsok. Az alaptechnika nem túl összetett, gyorsan elsajátítható, bár ebben is vannak szakmai fogások-a tapasztaltabbak a zár környékér kezdik csépelni, bízva abban, hogy a zár lesz a küzdelem vesztese, s enged. Ha ez nem következne be, az ajtó még mindig szétverhetõ. ]óval elegánsabb és fõként csendesebb módja a zár kinyitásának a finom szerszámokat, tapasztalatot és kézügyességet igénylõ eljárás. Tolvajok közismerten járatosak ebben a technikában. Mindehhez szükségük van azonban egy erõs, lehetõleg acélból való drótra vagy álkulcsra. A hétköznapi zárak Yneven nem jelentenek különösen komoly kihívást egy tapasztalt tolvajnak, tekintve hogy felépítésüket nemes egyszerûség jellemzi. Komolyabb értékek védelme komolyabb zárakat, Feltörõiknek pedig alaposabb Felkészülést igényel. (Ilyen esetekben sokszor elõfordulhat, hogy a KM negatív módosítóval dobatja a képzettségpróbát.) A tolvajok tehát szükségesnek érezték, hogy tegyenek valamit az esélyegyenlõség érdekében. A szerszámkészlet egyre specializáltabbá vált, s ez egyet jelent a táska növekedésével. A tapasztaltabbak hosszabbító hornyokkal (mély zárak esetére), pöckökkel, támasztékokkal és ki tudja, még miféle csodamicsodákkal szerelik fel magukat. (Ezek mind növelik a zár kinyitásának esélyét, pozitív módosítót adva a képzettségpróbára.) Nem csupán méretük, alakjuk, sokszor anyaguk is különleges ezeknek a speciális zárnyitó készségeknek. Elterjedt módszer a zárról lenyomatot készíteni, például viasz segítségével, majd kulcsot reszelni hozzá. Kissé nehézkes eljárás, mivel vissza kell menni a "tett színhelyére" egy alapos lakatosmunka után - kalandozáskor igen ritkán alkalmazható. Maradnak tehát a jól ismert álkulcsok és kampók. Az alapfelszerelésben 10 féle, méretben különbözõ kampó található. Ezek kiegészíthetõek továbbiakkal, nem szabad azonban megfeledkezni arról, hogy csomagunk minden egyes újabb eszköz beszerzésekor tovább növekszik. A részletes ár- és hatásleírás a táblázatban olvasható.</w:t>
      </w:r>
    </w:p>
    <w:p>
      <w:pPr>
        <w:pStyle w:val="Normal"/>
        <w:jc w:val="center"/>
        <w:rPr>
          <w:color w:val="FFCC00"/>
          <w:lang w:val="en-GB"/>
        </w:rPr>
      </w:pPr>
      <w:r>
        <w:rPr>
          <w:color w:val="FFCC00"/>
          <w:lang w:val="en-GB"/>
        </w:rPr>
        <w:t>Falat, Fát mindenki mászhat - ez így igaz. ,A kérdés pusztán annyi, ki meddig jut el? A fára mászás sikerét kevesen kérdõjelezik meg, holott ez esetben is adódhatnak problémák (csak ki kell próbálni egyszer mondjuk egy jegenyét). A felszerelések szempontjából azonban valóban fontosabb a falmászás. Akik rendelkeznek ezzel a képzettséggel, meglehetõs magabiztossággal haladnak természetes sziklákon, de még nagy kövekbõl rótt falakon is. Nem létezik azonban ember, aki mágia vagy szerszámok segítsége nélkül felmászna egy tükörsima falon. A magyarázat ebszerû: a mászás akkora támasztékokat, kapaszkodókat igényel, ahová a felfelé haladó beakaszthatja legalább két ujját. Fontos még, hogy a réseknek egy-másfél méterenként kell követniük egymást, különben a feladat lehetetlen. Sokat segítenek a különféle, falba verhetõ kampók, kis vésõk és kalapácsok. Természetes szikla megmászásánál is biztonságosabb ezek használata, bár nagyban csökkenti a mászás sebességét. Építmények megmászásakor legtöbbször fontos a nesztelenség is, ekkor kampók nem használhatóak-bár néha nincs más megoldás. Vésõvel a kapaszkodásra kiszemelt rés nagyobbítható meg, a bevert szög vagy kampó pedig maga szolgálhat kapaszkodóul. Használnak kézre és lábra rögzíthetõ mászókampókat is, ezek olyan felületek megmászásakor jelentenek elõnyt, melyek elég puhák-a kampó beléjük akaszkodhat, nincs szükség támasztékra. Ilyen anyag a fa, vagy puha kõzet, például a mészkõ. Sokszor egyszerûbb kampós kötelet felhajítani a megmászandó hely tetejére, s azon felkapaszkodni, ha az elég biztonságosan tart. Érdemes mászás elõtt néhányszor erõsen megrántani, mert ki tudja... a KM és az ördög sosem alszik. Elõfordulhat, hogy a kampó nem akadt he elég erõsen, s mászás közben zuhan le a próbálkozó.</w:t>
      </w:r>
    </w:p>
    <w:p>
      <w:pPr>
        <w:pStyle w:val="Normal"/>
        <w:jc w:val="center"/>
        <w:rPr>
          <w:color w:val="FFCC00"/>
          <w:lang w:val="en-GB"/>
        </w:rPr>
      </w:pPr>
      <w:r>
        <w:rPr>
          <w:color w:val="FFCC00"/>
          <w:lang w:val="en-GB"/>
        </w:rPr>
        <w:t>A csapdakeresés és semlegesítés is könnyebb egy-egy hasznos eszköz segítségével. Megjegyzendõ, hogy a csapdák felfedezésére használt szerszámok elõnyt jelenthetnek titkos ajtók felderítésekor is, ha a KM is így látja jónak-ez akkor valószínû, ha az ajtó elrejtése hasonlatos a csapdáknál tapasztaltakhoz. Segíthetnek a kisebb-nagyobb tükrök, vékony fémrudak, csövek, vagy a hallgatózást segítõ tölcsér. A semlegesítésben mindenképpen hasznos a csavarhúzó, feszítõvas, szögkihúzó, kés, kenõolaj, netán kis kézifúró. A csapda hatástalanítása merõben más jellegû feladat, mint a megkeresése; míg a felfedezés inkább megfigyelõképességet és hatodik érzéket igényel, a semlegesítésben a mechanikai érzék és gondolkodás segít.</w:t>
      </w:r>
    </w:p>
    <w:p>
      <w:pPr>
        <w:pStyle w:val="Normal"/>
        <w:jc w:val="center"/>
        <w:rPr>
          <w:color w:val="FFCC00"/>
          <w:lang w:val="en-GB"/>
        </w:rPr>
      </w:pPr>
      <w:r>
        <w:rPr>
          <w:color w:val="FFCC00"/>
          <w:lang w:val="en-GB"/>
        </w:rPr>
        <w:t>Más alvilági képzettségek támogatására is használnak szerszámokat, de ezek már eszközök nélkül is majd' minden esetben alkalmazhatóak. Az eszköz itt inkább csak az eljárás szépségét vagy gyorsaságát növeli, esetleg a siker esélyeit javítja. Gondoljunk csak a zsebmetszésre: sokat jelent egy kiélezett pénzérme, vagy pengével felszerelt gyûrû. Használhat a tolvaj kis pengét vagy ollót is a zseb, erszény vagy hátizsák kimetszésére, vékony, hajlékony fémhuzalt tárgyak kihalászására. A lopott értékek elrejtésére tökéletes a dupla fenekû táska. A lopakodást segíti a vastag, puha lábbeli, mely a lépés zajait tompítja. Korommal bekenve az arcot és kezet, könnyebbé válik a rejtõzés a sötétben - bár nappal, ha észreveszik, elég meghökkentõ lehet. A biztonságos menekülést segítik az elszórható fém- vagy márványgolyók, ha a tolvaj üldözõi elé veti õket. A hatás csak kemény padlón, kövön látványos, de ott nagyon. Hasonló célokat szolgál a vassulyom is. Ezt a gonosz kis tárgyat legkönnyebben úgy képzelhetjük el, mint egy tetraéder csúcsaiból kiinduló, s a középpontban egyesülõ fémtüskék együttesét. Bárhogy érjen is földet, egyik hegye mindenképp a levegõbe mutat- meglehetõsen kellemetlen élménnyel szolgálva annak, aki belelép. Bár sebzése nem komoly, csúnya talpsebeket okozhat, s a gyalogos haladási sebességét felére csökkenti, mintegy 5-10 (4+k6) órára.</w:t>
      </w:r>
    </w:p>
    <w:p>
      <w:pPr>
        <w:pStyle w:val="Normal"/>
        <w:jc w:val="center"/>
        <w:rPr>
          <w:color w:val="FFCC00"/>
          <w:lang w:val="en-GB"/>
        </w:rPr>
      </w:pPr>
      <w:r>
        <w:rPr>
          <w:color w:val="FFCC00"/>
          <w:lang w:val="en-GB"/>
        </w:rPr>
        <w:t>Le kell szögeznünk azonban, hogy az összes létezõ eszköz, felszerelési tárgy sohasem lehet egyszerre egy kalandra induló tolvajnál. Hiszen úgy nézne ki, mint egy mozgóárus, aki apró portékákkal kereskedik, s hátizsákja alig nagyobb egy söröshordónál. Ezért különböztetjük meg az alapfelszerelést, amivel minden alvilági képzettség módosítók nélkül játszható, és a kiegészítõ felszereléseket, amelyek segítenek egy-egy feladat elvégzésében. Sok leírt tárgy csak céhbeliek számára elérhetõ, vagy saját kezûleg kell elkészíteni õket. Ezeket a táblázatokban csillaggal jelöltük. Fontos tudni, hogy a tolvajok akár harcolhatnak is néhány szerszámmal, ha nincs más lehetõségük. Természetesen ezt a Képzetlen fegyverforgatás idevonatkozó negatív módosítóival teszik. Hasznos lehet, ha a tolvajt lefegyverzik, de nem törõdnek eszközeivel. Egy kis kalapács például jó szolgálatot tehet nem csak a mászószeg, de az õr fejének beverésekor is. Amennyiben az eszköz számottevõ harci értékkel bír, ez is feltüntetésre kerül a táblázatban. Egyes városok, várak urai nem nézik jó szemmel a tolvajok ténykedését otthonukban, így az õrség sokszor veti alá motozásnak az újonnan érkezetteket, akik át szeretnék lépni a hely kapuját. Ha álkulcsot, fojtóhurkot, zárnyitó drótot találnak, könnyen elvesztik Fejüket, s ennek bizony a tolvaj látja kárát. Ezen incidensek elkerülése végett örvendenek nagy népszerûségnek a különféle rejtett zsebek, erszények, üreges fegyvermarkolatok és más, hasonló megoldások. A kis tolvajeszközök számára készített övek ugyan nem segítenek az ellenõrzések alkalmával, viszont könnyen elrendezhetõek bennük a szerszámok. Ha egy tolvaj rendben tartja Felszerelését, mindig tudja, melyik rekeszbõl szedje elõ az éppen szükséges holmit, meggyorsítva ezzel munkáját. Amennyiben valamely oknál fogva eszközei összekeverednek, keresgélnie kell köztük, s máris értékes pillanatok vesznek kárba. Többnyire a zárnyitó felszerelések, egy kis csavarhúzó és a drótvágó vannak az övben, erre akasztva pedig a feszítõvas és szögkihúzó, a többi felszerelést jobbára a hátizsák rejti. Következzen most a szerszámok és eszközök listája, a teljesség igénye nélkül. Ha a KM-nek vagy egy játékosnak bármilyen egyéb ötlete támadna, bátran egészítse ki e felsorolást.</w:t>
      </w:r>
    </w:p>
    <w:p>
      <w:pPr>
        <w:pStyle w:val="Normal"/>
        <w:jc w:val="center"/>
        <w:rPr>
          <w:color w:val="FFCC00"/>
          <w:lang w:val="en-GB"/>
        </w:rPr>
      </w:pPr>
      <w:r>
        <w:rPr>
          <w:color w:val="FFCC00"/>
          <w:lang w:val="en-GB"/>
        </w:rPr>
        <w:t>I. táblázat: Alapfelszerelés</w:t>
      </w:r>
    </w:p>
    <w:p>
      <w:pPr>
        <w:pStyle w:val="Normal"/>
        <w:jc w:val="center"/>
        <w:rPr>
          <w:color w:val="FFCC00"/>
          <w:lang w:val="en-GB"/>
        </w:rPr>
      </w:pPr>
      <w:r>
        <w:rPr>
          <w:color w:val="FFCC00"/>
          <w:lang w:val="en-GB"/>
        </w:rPr>
        <w:t xml:space="preserve">Tárgy </w:t>
        <w:br/>
        <w:t xml:space="preserve">Ár </w:t>
        <w:br/>
        <w:t xml:space="preserve">Megjegyzés </w:t>
      </w:r>
    </w:p>
    <w:p>
      <w:pPr>
        <w:pStyle w:val="Normal"/>
        <w:jc w:val="center"/>
        <w:rPr>
          <w:color w:val="FFCC00"/>
          <w:lang w:val="en-GB"/>
        </w:rPr>
      </w:pPr>
      <w:r>
        <w:rPr>
          <w:color w:val="FFCC00"/>
          <w:lang w:val="en-GB"/>
        </w:rPr>
        <w:br/>
        <w:br/>
        <w:br/>
        <w:t xml:space="preserve">Zárnyitó készlet (l0 darabos)* </w:t>
        <w:br/>
        <w:t xml:space="preserve">1a </w:t>
        <w:br/>
        <w:t xml:space="preserve">Közönséges zárak nyitására alkalmas </w:t>
        <w:br/>
        <w:br/>
        <w:t xml:space="preserve">Szögkihúzó kiskalapács </w:t>
        <w:br/>
        <w:t xml:space="preserve">3e </w:t>
        <w:br/>
        <w:t xml:space="preserve">Harci értékei: KÉ: -7 TÉ: -19 VÉ: -17 sebz: 1k6 </w:t>
        <w:br/>
        <w:br/>
        <w:t xml:space="preserve">Feszítõvas/nagy csavarhúzó </w:t>
        <w:br/>
        <w:t xml:space="preserve">1e </w:t>
        <w:br/>
        <w:t xml:space="preserve">Harci értékei: KÉ: -9 TÉ: -19 VÉ: -16 sebz: 1k6-1 </w:t>
        <w:br/>
        <w:br/>
        <w:t xml:space="preserve">Drótvágó </w:t>
        <w:br/>
        <w:t xml:space="preserve">2e </w:t>
        <w:br/>
        <w:t xml:space="preserve">Hasonló a most használatosakhoz </w:t>
        <w:br/>
        <w:br/>
        <w:t xml:space="preserve">Ár </w:t>
        <w:br/>
        <w:t xml:space="preserve">9r </w:t>
        <w:br/>
        <w:t xml:space="preserve">Harci értékei: KÉ: -3 TÉ: -23 VÉ: -19 sebz: 1k6/2 </w:t>
        <w:br/>
        <w:br/>
        <w:t xml:space="preserve">Csavarhúzó </w:t>
        <w:br/>
        <w:t xml:space="preserve">15r </w:t>
        <w:br/>
        <w:t xml:space="preserve">Harci értékei: mint az ár </w:t>
        <w:br/>
        <w:br/>
        <w:t xml:space="preserve">Vésõk </w:t>
        <w:br/>
        <w:t xml:space="preserve">2e/db </w:t>
        <w:br/>
        <w:t xml:space="preserve">Harci értékei: mint az ár </w:t>
        <w:br/>
        <w:br/>
        <w:t xml:space="preserve">Finom kalapács </w:t>
        <w:br/>
        <w:t xml:space="preserve">1e </w:t>
        <w:br/>
        <w:t xml:space="preserve">Harci értékei: KÉ: -6 TÉ: -21 VÉ: -18 sebz: 1k6/2 </w:t>
        <w:br/>
        <w:br/>
        <w:t xml:space="preserve">Acél fémfûrész </w:t>
        <w:br/>
        <w:t xml:space="preserve">2e </w:t>
        <w:br/>
        <w:t xml:space="preserve">- </w:t>
        <w:br/>
        <w:br/>
        <w:t xml:space="preserve">35m zsineg </w:t>
        <w:br/>
        <w:t xml:space="preserve">4r </w:t>
        <w:br/>
        <w:t xml:space="preserve">- </w:t>
        <w:br/>
        <w:br/>
        <w:t xml:space="preserve">Kis erszények, öv és egyéb hordozók az eszközöknek </w:t>
        <w:br/>
        <w:t xml:space="preserve">3e </w:t>
        <w:br/>
        <w:t xml:space="preserve">Ezekben érdemes tartani a szerszámokat </w:t>
        <w:br/>
        <w:br/>
        <w:t xml:space="preserve">Összesen: </w:t>
        <w:br/>
        <w:t xml:space="preserve">2a 1e 28r </w:t>
        <w:br/>
        <w:t xml:space="preserve">- egy alapfelszerelés ígyy nagyjából két aranyba és két ezüstbe kerül </w:t>
      </w:r>
    </w:p>
    <w:p>
      <w:pPr>
        <w:pStyle w:val="Normal"/>
        <w:jc w:val="center"/>
        <w:rPr>
          <w:color w:val="FFCC00"/>
          <w:lang w:val="en-GB"/>
        </w:rPr>
      </w:pPr>
      <w:r>
        <w:rPr>
          <w:color w:val="FFCC00"/>
          <w:lang w:val="en-GB"/>
        </w:rPr>
        <w:t> </w:t>
      </w:r>
    </w:p>
    <w:p>
      <w:pPr>
        <w:pStyle w:val="Normal"/>
        <w:jc w:val="center"/>
        <w:rPr>
          <w:color w:val="FFCC00"/>
          <w:lang w:val="en-GB"/>
        </w:rPr>
      </w:pPr>
      <w:r>
        <w:rPr>
          <w:color w:val="FFCC00"/>
          <w:lang w:val="en-GB"/>
        </w:rPr>
        <w:t>II. táblázat: Kiegészítõ felszerelések</w:t>
      </w:r>
    </w:p>
    <w:p>
      <w:pPr>
        <w:pStyle w:val="Normal"/>
        <w:jc w:val="center"/>
        <w:rPr>
          <w:color w:val="FFCC00"/>
          <w:lang w:val="en-GB"/>
        </w:rPr>
      </w:pPr>
      <w:r>
        <w:rPr>
          <w:color w:val="FFCC00"/>
          <w:lang w:val="en-GB"/>
        </w:rPr>
        <w:t xml:space="preserve">Tárgy </w:t>
        <w:br/>
        <w:t xml:space="preserve">Ár </w:t>
        <w:br/>
        <w:t xml:space="preserve">Megjegyzés </w:t>
        <w:br/>
        <w:br/>
        <w:br/>
        <w:t xml:space="preserve">Nagy feszítõvas* </w:t>
        <w:br/>
        <w:t xml:space="preserve">9e </w:t>
        <w:br/>
        <w:t xml:space="preserve">Gyenge ajtók +35%-kal nyithatóak, harci értékei mint a kis kalapácsnak </w:t>
        <w:br/>
        <w:br/>
        <w:t xml:space="preserve">Hosszú zárnyitó kampók* </w:t>
        <w:br/>
        <w:t xml:space="preserve">1 a </w:t>
        <w:br/>
        <w:t xml:space="preserve">Zárnyitás + 10%, ha a zárszerkezet mélyre süllyesztett volt </w:t>
        <w:br/>
        <w:br/>
        <w:t xml:space="preserve">Nyers kulcsok (10 db)* </w:t>
        <w:br/>
        <w:t xml:space="preserve">8e </w:t>
        <w:br/>
        <w:t xml:space="preserve">Ezekbõl lehet megfelelõ kulcsot reszelni </w:t>
        <w:br/>
        <w:br/>
        <w:t xml:space="preserve">Kis reszelõk (6 db) </w:t>
        <w:br/>
        <w:t xml:space="preserve">7e </w:t>
        <w:br/>
        <w:t xml:space="preserve">Zárnyitásra +5%, kulcsreszeléshez szükséges </w:t>
        <w:br/>
        <w:br/>
        <w:t xml:space="preserve">Viasz </w:t>
        <w:br/>
        <w:t xml:space="preserve">25r </w:t>
        <w:br/>
        <w:t xml:space="preserve">Kulcslenyomat készítéséhez </w:t>
        <w:br/>
        <w:br/>
        <w:t xml:space="preserve">Mászókampók kézre* </w:t>
        <w:br/>
        <w:t xml:space="preserve">6e </w:t>
        <w:br/>
        <w:t xml:space="preserve">Mászás +4%, ha a fal mészkõ vagy annál puhább </w:t>
        <w:br/>
        <w:br/>
        <w:t xml:space="preserve">Mászókampók lábra* </w:t>
        <w:br/>
        <w:t xml:space="preserve">7e </w:t>
        <w:br/>
        <w:t xml:space="preserve">Mászás +4%, ha a fal mészkõ vagy annál puhább </w:t>
        <w:br/>
        <w:br/>
        <w:t xml:space="preserve">Kézi fúró </w:t>
        <w:br/>
        <w:t xml:space="preserve">1a </w:t>
        <w:br/>
        <w:t xml:space="preserve">Csapda semlegesítés és zárnyitás +4% </w:t>
        <w:br/>
        <w:br/>
        <w:t xml:space="preserve">Hosszú kampók és csövek </w:t>
        <w:br/>
        <w:t xml:space="preserve">6e </w:t>
        <w:br/>
        <w:t xml:space="preserve">Csapda keresés és semlegesítés +4% </w:t>
        <w:br/>
        <w:br/>
        <w:t xml:space="preserve">Vizsgáló tükör </w:t>
        <w:br/>
        <w:t xml:space="preserve">7e </w:t>
        <w:br/>
        <w:t xml:space="preserve">Csapda keresés és semlegesítés +5% </w:t>
        <w:br/>
        <w:br/>
        <w:t xml:space="preserve">Kocsikenõcs ill. sûrû olaj </w:t>
        <w:br/>
        <w:t xml:space="preserve">25r </w:t>
        <w:br/>
        <w:t xml:space="preserve">Csapda semlegesítés +3% </w:t>
        <w:br/>
        <w:br/>
        <w:t xml:space="preserve">Hallócsõ </w:t>
        <w:br/>
        <w:t xml:space="preserve">4e </w:t>
        <w:br/>
        <w:t xml:space="preserve">Csapda semlegesítés +3% </w:t>
        <w:br/>
        <w:br/>
        <w:t xml:space="preserve">Dupla fenekû táska* </w:t>
        <w:br/>
        <w:t xml:space="preserve">1 a </w:t>
        <w:br/>
        <w:br/>
        <w:br/>
        <w:t xml:space="preserve">Kis kéziolló </w:t>
        <w:br/>
        <w:t xml:space="preserve">4e </w:t>
        <w:br/>
        <w:t xml:space="preserve">Zsebmetszés +4% </w:t>
        <w:br/>
        <w:br/>
        <w:t xml:space="preserve">Kampós drótok </w:t>
        <w:br/>
        <w:t xml:space="preserve">le </w:t>
        <w:br/>
        <w:t xml:space="preserve">Zsebmetszés +3% </w:t>
        <w:br/>
        <w:br/>
        <w:t xml:space="preserve">Kiélezett pénzérme* </w:t>
        <w:br/>
        <w:t xml:space="preserve">3r </w:t>
        <w:br/>
        <w:t xml:space="preserve">Zsebmetszés +3% </w:t>
        <w:br/>
        <w:br/>
        <w:t xml:space="preserve">Pengés gyûrû* </w:t>
        <w:br/>
        <w:t xml:space="preserve">45r </w:t>
        <w:br/>
        <w:t xml:space="preserve">Zsebmetszés +4% </w:t>
        <w:br/>
        <w:br/>
        <w:t xml:space="preserve">Bélelt szövet lábbeli* </w:t>
        <w:br/>
        <w:t xml:space="preserve">7r </w:t>
        <w:br/>
        <w:t xml:space="preserve">Lopakodás +5% </w:t>
        <w:br/>
        <w:br/>
        <w:t xml:space="preserve">2 tucat márvány- vagy fémgolyó </w:t>
        <w:br/>
        <w:t xml:space="preserve">35r </w:t>
        <w:br/>
        <w:t xml:space="preserve">Ellenfél lassítására </w:t>
        <w:br/>
        <w:br/>
        <w:t xml:space="preserve">2 tucat vassulyom </w:t>
        <w:br/>
        <w:t xml:space="preserve">2e </w:t>
        <w:br/>
        <w:t xml:space="preserve">Ellenfél lassítására, sebzése 1 Fp sulymonkét </w:t>
      </w:r>
    </w:p>
    <w:p>
      <w:pPr>
        <w:pStyle w:val="Normal"/>
        <w:jc w:val="center"/>
        <w:rPr>
          <w:color w:val="FFCC00"/>
          <w:lang w:val="en-GB"/>
        </w:rPr>
      </w:pPr>
      <w:r>
        <w:rPr>
          <w:color w:val="FFCC00"/>
          <w:lang w:val="en-GB"/>
        </w:rPr>
        <w:t>* -Ezek a tárgyak csak tolvajcéhen keresztül elérhetõek, vagy saját kezûleg kell elkészíteni õket, esetleg külön megrendelésre elkészíttethetõk</w:t>
      </w:r>
    </w:p>
    <w:p>
      <w:pPr>
        <w:pStyle w:val="Normal"/>
        <w:jc w:val="center"/>
        <w:rPr>
          <w:color w:val="FFCC00"/>
          <w:lang w:val="en-GB"/>
        </w:rPr>
      </w:pPr>
      <w:r>
        <w:rPr>
          <w:color w:val="FFCC00"/>
          <w:lang w:val="en-GB"/>
        </w:rPr>
        <w:t>A szerszámok harci értékei a képzetlen fegyverforgatásból eredõ negatív módosítót már magukba foglaják!</w:t>
      </w:r>
    </w:p>
    <w:p>
      <w:pPr>
        <w:pStyle w:val="Normal"/>
        <w:jc w:val="center"/>
        <w:rPr>
          <w:color w:val="FFCC00"/>
          <w:lang w:val="en-GB"/>
        </w:rPr>
      </w:pPr>
      <w:r>
        <w:rPr>
          <w:color w:val="FFCC00"/>
          <w:lang w:val="en-GB"/>
        </w:rPr>
        <w:t> </w:t>
      </w:r>
    </w:p>
    <w:p>
      <w:pPr>
        <w:pStyle w:val="Normal"/>
        <w:jc w:val="center"/>
        <w:rPr>
          <w:color w:val="FFCC00"/>
          <w:lang w:val="en-GB"/>
        </w:rPr>
      </w:pPr>
      <w:r>
        <w:rPr>
          <w:color w:val="FFCC00"/>
          <w:lang w:val="en-GB"/>
        </w:rPr>
        <w:t>Kovi</w:t>
      </w:r>
    </w:p>
    <w:p>
      <w:pPr>
        <w:pStyle w:val="Normal"/>
        <w:rPr>
          <w:color w:val="FFCC00"/>
          <w:lang w:val="en-GB"/>
        </w:rPr>
      </w:pPr>
      <w:r>
        <w:rPr>
          <w:color w:val="FFCC00"/>
          <w:lang w:val="en-GB"/>
        </w:rPr>
        <w:t> </w:t>
      </w:r>
    </w:p>
    <w:p>
      <w:pPr>
        <w:pStyle w:val="Normal"/>
        <w:rPr>
          <w:color w:val="FFCC00"/>
          <w:lang w:val="en-GB"/>
        </w:rPr>
      </w:pPr>
      <w:r>
        <w:rPr>
          <w:color w:val="FFCC00"/>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jc w:val="center"/>
    </w:pPr>
    <w:rPr>
      <w:b/>
      <w:bCs/>
      <w:color w:val="FFCC00"/>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20:05:00Z</dcterms:created>
  <dc:creator>Tóth Enikő</dc:creator>
  <dc:description/>
  <dc:language>en-US</dc:language>
  <cp:lastModifiedBy>Tóth Enikő</cp:lastModifiedBy>
  <dcterms:modified xsi:type="dcterms:W3CDTF">2003-01-10T20:08:00Z</dcterms:modified>
  <cp:revision>1</cp:revision>
  <dc:subject/>
  <dc:title>A tolvajok felszerelése</dc:title>
</cp:coreProperties>
</file>